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ISTE’s Standard III can be summed up in stating that as Technology Facilitators we need to not only train teachers on how to use technology in the classroom, but we must also model how it can be used.  We need to demonstrate how they can incorporate technology TEKS into core curriculum lessons.  The book mentions how there is still a huge disconnect between how teachers teach and how the youth of today learns.  We, as technology leaders, must bridge this gap. </w:t>
      </w:r>
    </w:p>
    <w:p>
      <w:pPr>
        <w:pStyle w:val="Normal"/>
        <w:spacing w:lineRule="auto" w:line="480"/>
        <w:rPr/>
      </w:pPr>
      <w:r>
        <w:rPr/>
        <w:tab/>
        <w:t xml:space="preserve">Many of the facts shared throughout this reading were already known to me, but I have never seen the actual statistics.  I was amazed at the percentages related to student computer use in the school versus at home.  I also never knew that the lack of technology being used in the classroom that I witness was such a big problem nationwide.  “In an era when the needs of students are rapidly changing, schools are not providing digital-age learners with the types of environments that parallel the connectivity and social interaction patterns that they are accustomed to outside of school.” (Williamson &amp; Redish, 2009, pg. 57)  Further, I had never related that the technology used by the students doesn’t really help them at the college and professional level.  The reading stated that, “Although students may be skilled in using technology to pursue their own social and entertainment purposes outside of school, they are still unprepared to use technology to pursue postsecondary studies, daily work in various professional and technical fields, lifelong learning, and civic engagement.” (Williamson &amp; Redish, 2009, pg. 58) While students can text, chat, etc.  I now understand that they can’t use basic programs, such as Excel, in the real world.  </w:t>
      </w:r>
    </w:p>
    <w:p>
      <w:pPr>
        <w:pStyle w:val="Normal"/>
        <w:spacing w:lineRule="auto" w:line="480"/>
        <w:rPr/>
      </w:pPr>
      <w:r>
        <w:rPr/>
        <w:tab/>
        <w:t xml:space="preserve">After reading this chapter I asked our district technology department about what I could do to help teach the students about technology they will use later in life.  This is when I was introduced to Learning.com.  I partnered with one of the technology facilitators and was able to use this site to teach the students graphing. This was one of my internship activities that I accomplished during the 2010-2011 school year.  During one of the communications with a student from Lamar they suggested I start utilizing what my students leaned from Learning.com into my Science classroom.  From that point on we graphed all of our Science experiments in Excel instead of on paper. </w:t>
      </w:r>
    </w:p>
    <w:p>
      <w:pPr>
        <w:pStyle w:val="Normal"/>
        <w:spacing w:lineRule="auto" w:line="480"/>
        <w:rPr/>
      </w:pPr>
      <w:r>
        <w:rPr/>
        <w:tab/>
        <w:t xml:space="preserve">Since that activity ended I have been constantly looking for other ways to implement commonly used software from the job market, into my classroom assignments.  I have done more research for lesson plans online and have built a network of other science teachers that are also trying to incorporate technology into their classroom.  This allows me to continually gain new knowledge and ideas.  The biggest issue I see for myself in the future would be how to work vertically with the student’s future teachers so that they also use the same technology I have used.  I have realized that many of the Middle and High School teachers are the same ones referred to in our reading.  They are either ignorant on how to use the technology or afraid.  This does a disservice to our students as they will forget all I taught them by the end of the next school year. We must reorganize how we write our standardized test.  Rather then just test on certain subjects, we need to incorporate multiple subjects with the use of technology.  “Without curricula alignment, grade –specific benchmarks, and assessment practices, teachers may be unwilling or unable to integrate technology into instruction.”   (Williamson &amp; Redish, 2009, pg. 62) I now know I must share what I know and continually research new ways to model technology for the other teachers in my vertical team.    </w:t>
      </w:r>
    </w:p>
    <w:p>
      <w:pPr>
        <w:pStyle w:val="Normal"/>
        <w:spacing w:lineRule="auto" w:line="480"/>
        <w:rPr/>
      </w:pPr>
      <w:r>
        <w:rPr/>
      </w:r>
    </w:p>
    <w:p>
      <w:pPr>
        <w:pStyle w:val="Normal"/>
        <w:spacing w:lineRule="auto" w:line="480"/>
        <w:rPr/>
      </w:pPr>
      <w:r>
        <w:rPr/>
        <w:t xml:space="preserve">References: </w:t>
      </w:r>
    </w:p>
    <w:p>
      <w:pPr>
        <w:pStyle w:val="Normal"/>
        <w:spacing w:lineRule="auto" w:line="480"/>
        <w:rPr/>
      </w:pPr>
      <w:r>
        <w:rPr/>
      </w:r>
    </w:p>
    <w:p>
      <w:pPr>
        <w:pStyle w:val="Normal"/>
        <w:spacing w:lineRule="auto" w:line="480"/>
        <w:rPr/>
      </w:pPr>
      <w:r>
        <w:rPr/>
        <w:t xml:space="preserve">Williamson, J. &amp; Redish, T. (2009). </w:t>
      </w:r>
      <w:r>
        <w:rPr>
          <w:i/>
        </w:rPr>
        <w:t>Technology facilitation and leadership standards: What  every K-12 leader should know and be able to do</w:t>
      </w:r>
      <w:r>
        <w:rPr/>
        <w:t>. Eugene, OR: International Society for Technology in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1:47:00Z</dcterms:created>
  <dc:creator>Jason</dc:creator>
  <dc:description/>
  <cp:keywords/>
  <dc:language>en-US</dc:language>
  <cp:lastModifiedBy>Jason2</cp:lastModifiedBy>
  <dcterms:modified xsi:type="dcterms:W3CDTF">2012-02-01T01:06:00Z</dcterms:modified>
  <cp:revision>3</cp:revision>
  <dc:subject/>
  <dc:title/>
</cp:coreProperties>
</file>